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 подготовке </w:t>
      </w:r>
      <w:r>
        <w:rPr>
          <w:spacing w:val="-4"/>
          <w:sz w:val="28"/>
          <w:szCs w:val="28"/>
        </w:rPr>
        <w:t>проекта приказа финансового управления администрации Белозерского муниципального округа «</w:t>
      </w:r>
      <w:r>
        <w:rPr>
          <w:sz w:val="28"/>
          <w:szCs w:val="28"/>
          <w:lang w:eastAsia="ar-SA"/>
        </w:rPr>
        <w:t xml:space="preserve"> О внесении изменений в приказ от 04.06.2024 №42</w:t>
      </w:r>
      <w:r>
        <w:rPr>
          <w:spacing w:val="-4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ид документ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spacing w:val="-4"/>
          <w:sz w:val="28"/>
          <w:szCs w:val="28"/>
        </w:rPr>
        <w:t>приказа финансового управления администрации Белозерского муниципального округ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именование документа: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  <w:lang w:eastAsia="ar-SA"/>
        </w:rPr>
        <w:t xml:space="preserve"> О внесении изменений в приказ от 04.06.2024 №42</w:t>
      </w:r>
      <w:r>
        <w:rPr>
          <w:spacing w:val="-4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ланируемый срок вступления в силу правового ак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руг лиц, на которых будет распространено действие нормативного правового ак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Белозерского муниципального округа, МКУ «Централизованная бухгалтерия»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еобходимость установления переходного периода: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требуетс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6. Краткое изложение цели регулирования, общая характеристика соответствующих общественных отношений, а также обоснование необходимости подготовки правового акта: </w:t>
      </w:r>
      <w:r>
        <w:rPr>
          <w:spacing w:val="-4"/>
          <w:sz w:val="28"/>
          <w:szCs w:val="28"/>
        </w:rPr>
        <w:t>проект приказа финансового управления администрации Белозерского муниципального округа  «</w:t>
      </w:r>
      <w:r>
        <w:rPr>
          <w:sz w:val="28"/>
          <w:szCs w:val="28"/>
          <w:lang w:eastAsia="ar-SA"/>
        </w:rPr>
        <w:t xml:space="preserve">      О внесении изменений в приказ от 04.06.2024 №42</w:t>
      </w:r>
      <w:r>
        <w:rPr>
          <w:spacing w:val="-4"/>
          <w:sz w:val="28"/>
          <w:szCs w:val="28"/>
        </w:rPr>
        <w:t xml:space="preserve">» подготовлен во исполнение части 5 статьи 19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, а также </w:t>
      </w:r>
      <w:r>
        <w:rPr>
          <w:rFonts w:eastAsia="Calibri"/>
          <w:sz w:val="28"/>
          <w:szCs w:val="28"/>
          <w:lang w:eastAsia="en-US"/>
        </w:rPr>
        <w:t>постановления Главы Белозерского муниципального округа от 9 декабря 2022 № 7 «Об утверждении требований к порядку разработки и принятия правовых актов о нормировании в сфере закупок для обеспечения муниципальных нужд Белозерского муниципального округа, содержанию указанных актов и обеспечению их исполнения», постановления Главы Белозерского муниципального округа от 1 января 2023 № 8 «</w:t>
      </w:r>
      <w:r>
        <w:rPr>
          <w:sz w:val="28"/>
          <w:szCs w:val="28"/>
        </w:rPr>
        <w:t>О Правилах определения нормативных затрат на обеспечение функций органов местного самоуправления Белозерского муниципального округа, отраслевых (функциональных) и территориальных органов администрации округа, наделенных правами юридического лица и подведомственных им казенных учреждений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ведения о разработчике проекта правового акта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финансовое управление администрации  Белозерского муниципального окру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8. Цель размещения проекта правового акта на официальном сайте закупок в информационно-телекоммуникационной сети «Интернет»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для проведения общественного обсуждения в целях общественного контроля.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9.Срок проведения обсуждения: 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 12.12.2024 по 18.12.2024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, в течение которого разработчиком принимаются предлож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в течение срока проведения общественного обсужд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пособ представления предложений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предложения общественных объединений, юридических и физических лиц в целях проведения общественного обсуждения могут быть подан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в письменной форме - </w:t>
      </w:r>
      <w:r>
        <w:rPr>
          <w:sz w:val="28"/>
          <w:szCs w:val="28"/>
        </w:rPr>
        <w:t>в рабочие дни понедельник-четверг с 8.15 до 17.30 в пятницу с 8.15 до 16.15, за исключением перерыва на обед с 13 до 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 электронной форме – круглосуточно.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рядок рассмотрения предлож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упившие в указанные выше сроки предложения общественных объединений, юридических и физических лиц рассматриваются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Адрес для направления предлож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1200, Вологодская область, г.Белозерск, ул. Фрунзе, д. 35, каб.  2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finupr</w:t>
      </w:r>
      <w:r>
        <w:rPr>
          <w:sz w:val="28"/>
          <w:szCs w:val="28"/>
        </w:rPr>
        <w:t>03@</w:t>
      </w:r>
      <w:r>
        <w:rPr>
          <w:sz w:val="28"/>
          <w:szCs w:val="28"/>
          <w:lang w:val="en-US"/>
        </w:rPr>
        <w:t>volog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актный телефон: 8(81756) 22526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ое лицо: Васильева Елена Алексеевна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Заместитель главы округа,</w:t>
      </w:r>
    </w:p>
    <w:p>
      <w:pPr>
        <w:pStyle w:val="ConsPlusNormal"/>
        <w:jc w:val="both"/>
        <w:rPr/>
      </w:pPr>
      <w:r>
        <w:rPr/>
        <w:t>начальник управления                                                                    С.В. Хансе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9:00Z</dcterms:created>
  <dc:creator>zamnach</dc:creator>
  <dc:description/>
  <cp:keywords/>
  <dc:language>en-US</dc:language>
  <cp:lastModifiedBy>Васильева Е.А.</cp:lastModifiedBy>
  <cp:lastPrinted>2016-12-22T16:35:00Z</cp:lastPrinted>
  <dcterms:modified xsi:type="dcterms:W3CDTF">2024-12-28T07:00:00Z</dcterms:modified>
  <cp:revision>43</cp:revision>
  <dc:subject/>
  <dc:title/>
</cp:coreProperties>
</file>